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t>K A R T A    P R A C Y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Imię i nazwisko .........................................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Klasa ........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zupełnij zdania, korzystając z prezentacji. Zapisz uzupełnioną kartę pracy na dyskiet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ch wohne     ............................ 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  <w:lang w:val="de-DE"/>
        </w:rPr>
        <w:t>Unsere  Wohnung befindet sich im  ................................  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Wir haben : eine   ...................  ,   ein  ............................  ,  ein 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und  ............................................... 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n der Küche stehen ..........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n meinem Zimmer stehen 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m Wohnzimmer stehen  ..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Im Bad haben wir 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12:00Z</dcterms:created>
  <dc:creator>Internet dla gmin</dc:creator>
  <dc:description/>
  <dc:language>en-US</dc:language>
  <cp:lastModifiedBy>Internet dla gmin</cp:lastModifiedBy>
  <dcterms:modified xsi:type="dcterms:W3CDTF">2002-11-19T12:12:00Z</dcterms:modified>
  <cp:revision>1</cp:revision>
  <dc:subject/>
  <dc:title>K A R T A    P R A C Y</dc:title>
</cp:coreProperties>
</file>